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OSOBA REKOMENDOWANA NA KRAJOWĄ LISTĘ EKSPERT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ÓR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6"/>
        <w:gridCol w:w="627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EDZINA WIEDZY EKSPERTA OBJĘTA PROGRAMAMI OPERACYJNYM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WISKO I IMIĘ EKSPERTA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INFRASTRUKTURA TURYSTYCZNA, W TYM KONGRESOWA I TARGOWA. </w:t>
            </w:r>
            <w:r>
              <w:rPr/>
              <w:t>Dziedzina obejmuje kody interwencji nr  55, 57 określone w rozporządzeniu (WE) 1828/200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ELSKI ARTU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08:00Z</dcterms:created>
  <dc:creator>a.marucha</dc:creator>
  <dc:description/>
  <cp:keywords/>
  <dc:language>en-US</dc:language>
  <cp:lastModifiedBy>Magdalena Burdziej</cp:lastModifiedBy>
  <dcterms:modified xsi:type="dcterms:W3CDTF">2008-10-24T06:08:00Z</dcterms:modified>
  <cp:revision>2</cp:revision>
  <dc:subject/>
  <dc:title/>
</cp:coreProperties>
</file>