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SOBY REKOMENDOWANE NA KRAJOWĄ LISTĘ EKSPERT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BÓR NR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6"/>
        <w:gridCol w:w="62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EDZINA WIEDZY EKSPERTA OBJĘTA PROGRAMAMI OPERACYJNYM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I IMIĘ EKSPERTA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NFRASTRUKTURA B + R. </w:t>
            </w:r>
            <w:r>
              <w:rPr/>
              <w:t xml:space="preserve">Dziedzina obejmuje kody interwencji nr 02, 03, 04, 05, 09 kreślone w rozporządzeniu Komisji (WE) 1828/200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FOROWICZ MAŁGORZ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BŁOŃSKI PIO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ORSKI STEF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KUDLAREK ANDRZEJ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YMAŃSKI STANISŁA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NS ZYGMU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RANSPORT LOTNICZY. </w:t>
            </w:r>
            <w:r>
              <w:rPr/>
              <w:t>Dziedzina obejmuje kod interwencji nr 29 określony w rozporządzeniu (WE) 1828/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CZEPKOWSKI RAFA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NFRASTRUKTURA SYSTEMU OŚWIATY. </w:t>
            </w:r>
            <w:r>
              <w:rPr/>
              <w:t>Dziedzina obejmuje kod interwencji nr  75 określony w rozporządzeniu Komisji (WE) 1828/2006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TOSZEWICZ JANU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ĄBEK PAUL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ĄTCZAK VIOLET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ŁUKASZEWSKA A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IASZCZYK JOA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WLAK PRZEMYSŁA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7:00Z</dcterms:created>
  <dc:creator>a.marucha</dc:creator>
  <dc:description/>
  <cp:keywords/>
  <dc:language>en-US</dc:language>
  <cp:lastModifiedBy>Urząd Marszałkowski w Toruniu</cp:lastModifiedBy>
  <cp:lastPrinted>2008-03-04T14:19:00Z</cp:lastPrinted>
  <dcterms:modified xsi:type="dcterms:W3CDTF">2008-04-15T13:07:00Z</dcterms:modified>
  <cp:revision>2</cp:revision>
  <dc:subject/>
  <dc:title>OSOBY REKOMENDOWANE NA KRAJOWĄ LISTĘ EKSPERTÓW</dc:title>
</cp:coreProperties>
</file>