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KOMENDOWANI NA EKSPERTÓW W 5 NABORZ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chwałą Nr 82/1006/08 Zarząd Województwa Kujawsko-Pomorskiego z dnia 23 października 2008 roku zarekomendował jedną osobę na Krajową Listę Ekspertów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dniu 19 września br. Biuro Koordynacji Funduszy UE zakończyło procedurę naboru wniosków do Krajowej Listy Ekspertów dla unijnych programów operacyjnych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abór 5 dotyczył następującej dziedziny:</w:t>
      </w:r>
    </w:p>
    <w:p>
      <w:pPr>
        <w:pStyle w:val="Bezodstpw"/>
        <w:rPr>
          <w:rStyle w:val="StrongEmphasis"/>
          <w:rFonts w:ascii="Tahoma" w:hAnsi="Tahoma" w:cs="Tahoma"/>
          <w:b w:val="false"/>
          <w:b w:val="false"/>
          <w:sz w:val="20"/>
          <w:szCs w:val="20"/>
        </w:rPr>
      </w:pP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Infrastruktura turystyczna, w tym kongresowa i targowa. </w:t>
      </w:r>
    </w:p>
    <w:p>
      <w:pPr>
        <w:pStyle w:val="Bezodstpw"/>
        <w:rPr>
          <w:rStyle w:val="StrongEmphasis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biura wpłynęły 2 wnioski z kandydaturami na ekspertów do Listy Krajowej, z czego na etapie oceny formalnej odrzucono jedną ofertę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rugim etapie postępowania rekrutacyjnego Komisja kwalifikacyjna przeprowadziła rozmowę z kandydatem na eksperta do w/w dziedziny. W wyniku przeprowadzonej rozmowy i po zaopiniowaniu wniosku zarekomendowano </w:t>
      </w:r>
      <w:r>
        <w:rPr>
          <w:rFonts w:cs="Tahoma" w:ascii="Tahoma" w:hAnsi="Tahoma"/>
          <w:color w:val="FF0000"/>
          <w:sz w:val="20"/>
          <w:szCs w:val="20"/>
        </w:rPr>
        <w:t>jedną osobę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ryfikacja kandydatów na Listę Krajową odbyła się w myśl przepisów Rozporządzenia Ministra Rozwoju Regionalnego z dnia 21 maja 2007 r. w sprawie ekspertów powoływanych w celu rzetelnej i bezstronnej oceny projektów realizowanych w ramach programów operacyjnych (Dz.U nr 93 poz. 626) oraz Trybu wyboru kandydatów do Krajowej Listy Ekspertów, stanowiącego Załącznik nr 1 do Uchwały Nr 11/106/08 Zarządu Województwa Kujawsko-Pomorskiego z dnia 12 lutego 2008 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, w terminie 7 dni od dnia powołania eksperta, dokonuje wpisu na listę ekspertów, o czym pisemnie informuje eksperta i właściwą Instytucję Zarządzającą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4:00Z</dcterms:created>
  <dc:creator>a.marucha</dc:creator>
  <dc:description/>
  <cp:keywords/>
  <dc:language>en-US</dc:language>
  <cp:lastModifiedBy>a.marucha</cp:lastModifiedBy>
  <dcterms:modified xsi:type="dcterms:W3CDTF">2008-10-23T12:08:00Z</dcterms:modified>
  <cp:revision>3</cp:revision>
  <dc:subject/>
  <dc:title/>
</cp:coreProperties>
</file>