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OBY REKOMENDOWANE NA KRAJOWĄ LISTĘ EKSPERT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ÓR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6"/>
        <w:gridCol w:w="62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GOSPODARKA ODPADAMI KOMUNALNYMI I PRZEMYSŁOWYMI. </w:t>
            </w:r>
            <w:r>
              <w:rPr/>
              <w:t>Dziedzina obejmuje kod  interwencji nr  44 określony w rozporządzeniu (WE) 1828/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ŚWIĄTEK ANDR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PORT I REKREACJA. </w:t>
            </w:r>
            <w:r>
              <w:rPr/>
              <w:t>Dziedzina obejmuje kod interwencji nr  57 określony w rozporządzeniu (WE) 1828/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ŚLIŃSKI WOJCIECH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RANSPORT PUBLICZNY.  </w:t>
            </w:r>
            <w:r>
              <w:rPr/>
              <w:t>Dziedzina obejmuje kody interwencji nr  25, 28, 52 określone w rozporządzeniu Komisji (WE) 1828/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CZUK JACE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RANSPORT KOLEJOWY.  </w:t>
            </w:r>
            <w:r>
              <w:rPr/>
              <w:t>Dziedzina obejmuje kody interwencji nr  16, 17, 18, 19 określone w rozporządzeniu Komisji (WE) 1828/200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JCZUK JACEK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OCHRONA ZASOBÓW PRZYRODNICZYCH. </w:t>
            </w:r>
            <w:r>
              <w:rPr/>
              <w:t>Dziedzina obejmuje kody interwencji nr  01, 04, 49, 50, 51, 54, 56 określone w rozporządzeniu Komisji (WE) 1828/200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ŁOWSKA MAŁGORZATA</w:t>
            </w:r>
          </w:p>
        </w:tc>
      </w:tr>
      <w:tr>
        <w:trPr>
          <w:trHeight w:val="5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WSPARCIE POŚREDNIE PRZEDSIĘBIORSTW (m.in. inkubatory przedsiębiorstw, klastry, transfer wiedzy, parki przemysłowe, technologiczne, naukowo-technologiczne). </w:t>
            </w:r>
            <w:r>
              <w:rPr/>
              <w:t>Dziedzina obejmuje kody interwencji nr  03, 05, 09 określone w rozporządzeniu Komisji (WE) 1828/200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AN MAŁGORZATA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RONTCZAK KONRAD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ORUSTOWICZ MARIUSZ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CH BARTŁOMIEJ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KICIUK MARIUSZ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ZEWIECKI ANDRZEJ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SPOŁECZEŃSTWO INFORMACYJNE. </w:t>
            </w:r>
            <w:r>
              <w:rPr/>
              <w:t>Dziedzina obejmuje kody interwencji nr  10, 11, 13, 14, 15, 58 określone w rozporządzeniu Komisji (WE) 1828/2006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OPIELKO ŁUKASZ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UBICKA-MIKOŚ DORO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3:00Z</dcterms:created>
  <dc:creator>a.marucha</dc:creator>
  <dc:description/>
  <cp:keywords/>
  <dc:language>en-US</dc:language>
  <cp:lastModifiedBy>a.marucha</cp:lastModifiedBy>
  <cp:lastPrinted>2008-06-05T09:36:00Z</cp:lastPrinted>
  <dcterms:modified xsi:type="dcterms:W3CDTF">2008-08-29T09:01:00Z</dcterms:modified>
  <cp:revision>5</cp:revision>
  <dc:subject/>
  <dc:title/>
</cp:coreProperties>
</file>