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A1E6" w:val="clear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UNDUSZE UNIJNE</w:t>
      </w:r>
    </w:p>
    <w:p>
      <w:pPr>
        <w:pStyle w:val="Normal"/>
        <w:shd w:fill="00A1E6" w:val="clear"/>
        <w:spacing w:lineRule="auto" w:line="240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NA INNOWACJE W PRZEDSIĘBIORSTWACH</w:t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 Operacyjny Innowacyjna Gospodarka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gionalny Program Operacyjny Województwa Kujawsko-Pomorskiego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7477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E6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:30-10:0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E6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italna kaw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-10:1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itanie uczestnikó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.  Ewa Rybińska, Prezes Zarządu TARR S.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10-11:0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wuetapowe wsparcie na wdrażanie przedsięwzięć inwestycyjnych o wysokim potencjale innowacyjny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Działania 1.4-4.1 PO 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sparcie projektów celowych i wyników prac badawczo-rozwoj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Iwona Jaraczewska, Konsultant Punktu Konsultacyjnego TARR S.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:00-11:4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westycje w działalność badawczo-rozwojową – możliwości finansowania w ramach Działania 4.2 PO 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ymulowanie działalności B+R przedsiębiorstw oraz wsparcie w zakresie wzornictwa przemysł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Piotr Józefiak, Konsultant usług innowacyjnych TARR S.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:45-12:3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parcie innowacyjnych inwestycji o wartości powyżej 8 mln złotych – Działanie 4.4 PO I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we inwestycje o wysokim potencjale innowacyj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Janusz Pucek, dyrektor Regionalnej Izby Finansującej TARR S.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E6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:30-13:0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E6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rwa obiadowa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:00-13:4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sparcie dla nowoczesnych form świadczenia usług drogą elektroniczną w ramach Działania 4.3 RPO WK-P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wój komercyjnych e-usłu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 Maciej Kanabaj, Biuro Programowania i Ewaluacji, Departament Polityki Regionalnej, UM WK-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:45-14:3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zmocnienie konkurencyjności przedsiębiorstw poprzez zastosowanie badań i technologii innowacyjnych w ramach Działań 5.2 i 5.4 RPO WK-P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sparcie inwestycji przedsi</w:t>
            </w:r>
            <w:r>
              <w:rPr>
                <w:rFonts w:eastAsia="TimesNewRoman;MS Mincho" w:cs="TimesNewRoman;MS Mincho" w:ascii="TimesNewRoman;MS Mincho" w:hAnsi="TimesNewRoman;MS Mincho"/>
                <w:i/>
                <w:sz w:val="24"/>
                <w:szCs w:val="24"/>
              </w:rPr>
              <w:t>ę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orstw, Wzmocnienie regionalnego potencjału bada</w:t>
            </w:r>
            <w:r>
              <w:rPr>
                <w:rFonts w:eastAsia="TimesNewRoman;MS Mincho" w:cs="TimesNewRoman;MS Mincho" w:ascii="TimesNewRoman;MS Mincho" w:hAnsi="TimesNewRoman;MS Mincho"/>
                <w:i/>
                <w:sz w:val="24"/>
                <w:szCs w:val="24"/>
              </w:rPr>
              <w:t>ń</w:t>
            </w:r>
            <w:r>
              <w:rPr>
                <w:rFonts w:eastAsia="TimesNewRoman;MS Mincho" w:cs="TimesNewRoman;MS Mincho" w:ascii="TimesNewRoman;MS Mincho" w:hAnsi="TimesNewRoman;MS Mincho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rozwoju technologi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. Barbara Jesionowska, Biuro Programowania i Ewaluacji, Departament Polityki Regionalnej UM WK-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E6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:30-15:1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E6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sja pytań i odpowiedzi</w:t>
            </w:r>
          </w:p>
        </w:tc>
      </w:tr>
    </w:tbl>
    <w:p>
      <w:pPr>
        <w:pStyle w:val="Normal"/>
        <w:spacing w:before="0" w:after="20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Projekt współfinansowany ze środków Unii Europejskiej z Europejskiego Funduszu Rozwoju Regionalnego </w:t>
      <w:br/>
      <w:t xml:space="preserve">w ramach Programu Operacyjnego Pomoc Techniczna na lata 2007 – 2013, realizowany we współpracy </w:t>
      <w:br/>
      <w:t>z Ministerstwem Rozwoju Regionalnego.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9131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2:53:00Z</dcterms:created>
  <dc:creator>a.marucha</dc:creator>
  <dc:description/>
  <cp:keywords/>
  <dc:language>en-US</dc:language>
  <cp:lastModifiedBy>w.rzemykowski</cp:lastModifiedBy>
  <dcterms:modified xsi:type="dcterms:W3CDTF">2009-03-20T12:53:00Z</dcterms:modified>
  <cp:revision>2</cp:revision>
  <dc:subject/>
  <dc:title/>
</cp:coreProperties>
</file>