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ista projektów o dofinansowanie ze środków Europejskiego Funduszu Rozwoju Regionalnego w ramach Zintegrowanego Programu Operacyjnego Rozwoju Regionalnego dla Priorytetu I – rozbudowa i modernizacja infrastruktury służącej wzmacnianiu konkurencyjności regionów, działania 1.3 – Regionalna Infrastruktura Społeczna, poddziałania 1.3.2 – Regionalna Infrastruktura Ochron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58"/>
        <w:gridCol w:w="3267"/>
        <w:gridCol w:w="3551"/>
        <w:gridCol w:w="1704"/>
        <w:gridCol w:w="1704"/>
      </w:tblGrid>
      <w:tr>
        <w:trPr>
          <w:trHeight w:val="81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nioskodawc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u </w:t>
              <w:br/>
              <w:t>PL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26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 Kujawsko-Pomorskie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/2.04/I/1.3.2./05/0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esienie standardu usług medycznych w szpitalach wojewódzkich poprzez zakup sprzetu medyczneg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734 957,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998 172,41 (74,64%)</w:t>
            </w:r>
          </w:p>
        </w:tc>
      </w:tr>
      <w:tr>
        <w:trPr>
          <w:trHeight w:val="14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anatorium Uzdrowiskowe "Przy Tężni" im. dr Józefa Krzymińskiego w Inowrocławiu S.P.Z.O.Z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/2.04/I/1.3.2./02/0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modernizacja obiektów Sanotorium Uzdrowiskowego "Przy Tężni"  w Inowrocławiu S.P.Z.O.Z.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276 336,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 711,82 (37,67%)</w:t>
            </w:r>
          </w:p>
        </w:tc>
      </w:tr>
      <w:tr>
        <w:trPr>
          <w:trHeight w:val="14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publiczny Zakład Opieki Zdrowotnej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/2.04/I/1.3.2./01/09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ostosowanie oddziału wewnętrznego Szpitala Powiatu Mogileńskiego filia w Strzelnie na potrzeby kardiologii oraz modernizacja i wyposażenie w sprzęt gabinetów okulistycznych w Przychodniach Rejonowych w Strzelnie i Mogilni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 422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 982,00 (75%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284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43:00Z</dcterms:created>
  <dc:creator>m.manelska</dc:creator>
  <dc:description/>
  <cp:keywords/>
  <dc:language>en-US</dc:language>
  <cp:lastModifiedBy>m.wojcik</cp:lastModifiedBy>
  <cp:lastPrinted>2009-04-17T13:59:00Z</cp:lastPrinted>
  <dcterms:modified xsi:type="dcterms:W3CDTF">2009-04-23T08:43:00Z</dcterms:modified>
  <cp:revision>2</cp:revision>
  <dc:subject/>
  <dc:title>Lista projektów ocenianych na posiedzeniu Zespołu Oceniającego Komisji Konkursowej w dniu 22</dc:title>
</cp:coreProperties>
</file>