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object w:dxaOrig="2550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14.1pt;width:63pt;height:47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37172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91235" cy="1014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01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6450" cy="921385"/>
                                  <wp:effectExtent l="0" t="0" r="0" b="0"/>
                                  <wp:docPr id="2" name="h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h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79.85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6450" cy="921385"/>
                            <wp:effectExtent l="0" t="0" r="0" b="0"/>
                            <wp:docPr id="3" name="h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h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6450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>
          <w:rFonts w:ascii="Arial" w:hAnsi="Arial" w:cs="Arial"/>
          <w:b w:val="false"/>
          <w:b w:val="false"/>
          <w:caps/>
          <w:sz w:val="24"/>
        </w:rPr>
      </w:pPr>
      <w:r>
        <w:rPr>
          <w:rFonts w:cs="Arial" w:ascii="Arial" w:hAnsi="Arial"/>
        </w:rPr>
        <w:object w:dxaOrig="5238" w:dyaOrig="21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2pt;height:59.25pt" filled="f" o:ole="">
            <v:imagedata r:id="rId7" o:title=""/>
          </v:shape>
          <o:OLEObject Type="Embed" ProgID="" ShapeID="ole_rId6" DrawAspect="Content" ObjectID="_1337138917" r:id="rId6"/>
        </w:objec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do uchwały Nr 11/109/09 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 xml:space="preserve">Zarządu Województwa 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ujawsko-Pomorskiego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ap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dnia 10.02.2009r.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caps/>
        </w:rPr>
        <w:t>Zarząd województwa KUJAWSKO-POMORSKIEGO</w:t>
        <w:br/>
      </w:r>
      <w:r>
        <w:rPr>
          <w:rFonts w:cs="Arial" w:ascii="Arial" w:hAnsi="Arial"/>
          <w:b/>
          <w:bCs/>
        </w:rPr>
        <w:t xml:space="preserve"> jako jednostka uczestnicząca w zarządzaniu komponentem regional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Zintegrowanego Programu Operacyjnego Rozwoju Regionalnego </w:t>
        <w:br/>
        <w:t>lata 2004-2006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4"/>
        </w:rPr>
        <w:t xml:space="preserve">ogłasza nabór wniosków o dofinansowanie ze środków </w:t>
      </w:r>
    </w:p>
    <w:p>
      <w:pPr>
        <w:pStyle w:val="TextBody"/>
        <w:spacing w:before="12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uropejskiego Funduszu Rozwoju Regionalnego </w:t>
      </w:r>
    </w:p>
    <w:p>
      <w:pPr>
        <w:pStyle w:val="Heading1"/>
        <w:spacing w:before="240" w:after="24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dla Priorytetu I</w:t>
      </w:r>
    </w:p>
    <w:p>
      <w:pPr>
        <w:pStyle w:val="Heading1"/>
        <w:spacing w:before="240" w:after="240"/>
        <w:rPr/>
      </w:pPr>
      <w:r>
        <w:rPr>
          <w:rFonts w:cs="Arial" w:ascii="Arial" w:hAnsi="Arial"/>
          <w:b/>
          <w:i w:val="false"/>
          <w:sz w:val="24"/>
        </w:rPr>
        <w:t>Działanie 1.3 Regionalna infrastruktura społeczna, poddziałania 1.3.2 Regionalna infrastruktura ochrony zdrow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wnionymi do składania wniosku o dofinansowanie w wysokości 75% kwalifikujących się wydatków publicznych są podmioty wskazane w Uzupełnieniu ZPOR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finansowaniem zostaną objęte projekty zgodne z Dyrektywą 85/337/EWG </w:t>
        <w:br/>
        <w:t xml:space="preserve">i jednocześnie gwarantujące zakończenie finansowe przed upływem ostatecznego terminu kwalifikowalności, tj. 30 czerwca 2009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kacje należy przygotować uwzględniając zapisy Uzupełnienia ZPORR </w:t>
        <w:br/>
        <w:t xml:space="preserve">w zakresie poddziałania 1.3.2 Regionalna infrastruktura ochrony zdrow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składania i rozpatrywania wniosków jest Rozporządzenie Ministra Gospodarki i Pracy z dnia 25 sierpnia 2004 roku w sprawie przyjęcia Uzupełnienia Zintegrowanego Programu Operacyjnego Rozwoju Regionalnego (Dz. U. nr 200, poz. 2051 ze zm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i o dofinansowanie projektów wraz z pełną dokumentacją należy składać </w:t>
        <w:br/>
        <w:t xml:space="preserve">w siedzibie Urzędu Marszałkowskiego Województwa Kujawsko-Pomorskiego </w:t>
        <w:br/>
        <w:t xml:space="preserve">w Toruniu przy ul. Marii Skłodowskiej-Curie 73, w kancelarii ogólnej pokój nr 112 A. </w:t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before="12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 dniach od 25 lutego 2009 roku do 27 lutego 2009</w:t>
      </w:r>
    </w:p>
    <w:p>
      <w:pPr>
        <w:pStyle w:val="Tekstpodstawowy2"/>
        <w:spacing w:before="120" w:after="12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kstpodstawowy2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w godzinach pracy urzędu.</w:t>
      </w:r>
    </w:p>
    <w:p>
      <w:pPr>
        <w:pStyle w:val="Tekstpodstawowy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Wnioski, które wpłyną po terminie oraz w innej formie niż wymagana trybem nie będą rozpatrywane.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Tryb składania wniosków o dofinansowanie określający zasady przygotowania i składania wniosków o pomoc finansową dostępny jest na stronie </w:t>
      </w:r>
      <w:hyperlink r:id="rId8">
        <w:r>
          <w:rPr>
            <w:rStyle w:val="InternetLink"/>
            <w:rFonts w:cs="Arial" w:ascii="Arial" w:hAnsi="Arial"/>
          </w:rPr>
          <w:t>www.fundusze.kujawsko-pomorskie.pl</w:t>
        </w:r>
      </w:hyperlink>
      <w:r>
        <w:rPr>
          <w:rFonts w:cs="Arial" w:ascii="Arial" w:hAnsi="Arial"/>
        </w:rPr>
        <w:t xml:space="preserve"> </w:t>
      </w:r>
    </w:p>
    <w:p>
      <w:pPr>
        <w:pStyle w:val="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ytania prosimy kierować na adres: e – mail: rpowdrazanie@kujawsko-pomorskie.pl</w:t>
      </w:r>
    </w:p>
    <w:p>
      <w:pPr>
        <w:pStyle w:val="Tekstpodstawowy2"/>
        <w:rPr/>
      </w:pPr>
      <w:r>
        <w:rPr>
          <w:rFonts w:cs="Arial" w:ascii="Arial" w:hAnsi="Arial"/>
        </w:rPr>
        <w:t xml:space="preserve">lub telefonicznie pod numerem: (56) 6561155 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fundusze.kujawsko-pomorskie.p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37:00Z</dcterms:created>
  <dc:creator>ejmocki</dc:creator>
  <dc:description/>
  <cp:keywords/>
  <dc:language>en-US</dc:language>
  <cp:lastModifiedBy>a.sikora</cp:lastModifiedBy>
  <cp:lastPrinted>2009-02-10T14:33:00Z</cp:lastPrinted>
  <dcterms:modified xsi:type="dcterms:W3CDTF">2009-02-11T08:18:00Z</dcterms:modified>
  <cp:revision>21</cp:revision>
  <dc:subject/>
  <dc:title>MINISTERSTWO GOSPODARKI PRACY I POLITYKI SPOŁECZNEJ jako Instytucja Zarządzająca</dc:title>
</cp:coreProperties>
</file>