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ktyczne wskazówki dla potencjalnych beneficjent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u Współpracy Międzyregionalnej INTERREG IV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Zapoznanie się z podstawowymi dokumentami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ed przystąpieniem do wypełniania aplikacji projektowej INTERREG IVC, niezbędne jest szczegółowe zapoznanie potencjalnych beneficjentów z następującymi dokumentami: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gram Operacyjny INTERREG IVC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Komunikat Komisji „Regiony na rzecz zmian gospodarczych” KOM(2006) 675 wersja ostateczna z dnia 8 listopada 200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y zawierają informacje na temat całości ram programu INTERREG IVC, czyli m.in. opis priorytetów i działań, charakter współpracy, partnerstwo, finansowanie i budżet it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jważniejszym dokumentem przedstawiającym szczegółowe informacje dotyczące opracowania, wyboru, realizacji i zamknięcia projektów INTERREG IV C jest Podręcznik Programu. Wchodzi on w skład pakietu aplikacyjnego, który ponadto zawiera następujące dokumenty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niosek aplikacyjn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ablony oświadczeń o współfinansowaniu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ablon harmonogramu projektu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wyżej wymienione dokumenty dostępne są na stronie Programu www.interreg4c.net. Pomocne okazać się mogą również polskojęzyczne wersje Programu Operacyjnego oraz Podręcznika, zamieszczone na stronie www.interreg.gov.pl. Wszelkie ewentualne wątpliwości i uwagi powinno się uzgadniać z wersją oryginalną, zamieszczoną na stronie Program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 bez znaczenia przy wdrażaniu projektu INTERREG jest też znajomość obowiązujących rozporządzeń WE (np. dotyczących funkcjonowania funduszy strukturalnych UE) oraz przepisów prawa polskiego w zakresie funkcjonowania jednostek samorządowych czy prawa zamówień publicznych. W okresie programowania 2007-2013 obowiązują m.in.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Tresc"/>
          <w:rFonts w:cs="Arial" w:ascii="Arial" w:hAnsi="Arial"/>
        </w:rPr>
        <w:t>Rozporządzenie (WE) nr 1080/2006 (ERDF)</w:t>
      </w:r>
    </w:p>
    <w:p>
      <w:pPr>
        <w:pStyle w:val="Normal"/>
        <w:numPr>
          <w:ilvl w:val="0"/>
          <w:numId w:val="5"/>
        </w:numPr>
        <w:jc w:val="both"/>
        <w:rPr>
          <w:rStyle w:val="Tresc"/>
          <w:rFonts w:ascii="Arial" w:hAnsi="Arial" w:cs="Arial"/>
        </w:rPr>
      </w:pPr>
      <w:r>
        <w:rPr>
          <w:rStyle w:val="Tresc"/>
          <w:rFonts w:cs="Arial" w:ascii="Arial" w:hAnsi="Arial"/>
        </w:rPr>
        <w:t>Rozporządzenie Rady (WE) nr 1083/2006 (uchylające rozporządzenie nr 1260/1999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Tresc"/>
          <w:rFonts w:cs="Arial" w:ascii="Arial" w:hAnsi="Arial"/>
        </w:rPr>
        <w:t>Rozporządzenie Komisji (WE) nr 1828/2006 (ustanawiające szczegółowe zasady wykonania rozporządzenia Rady (WE) nr 1083/2006)</w:t>
      </w:r>
    </w:p>
    <w:p>
      <w:pPr>
        <w:pStyle w:val="Normal"/>
        <w:jc w:val="both"/>
        <w:rPr>
          <w:rStyle w:val="Tresc"/>
          <w:rFonts w:ascii="Arial" w:hAnsi="Arial" w:cs="Arial"/>
        </w:rPr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Rozwój idei projektu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ym z podstawowych elementów przy budowie projektu jest zdefiniowanie celu głównego oraz określenie rezultatów/produktów przedsięwzięcia. Cel projektu powinien być spójny z celami i priorytetami Programu, przez co uzasadniony jest właściwy dobór dokumentu, który posłuży do realizacji projektu. Działanie takie ma kluczowy wpływ na inne kwestie, niezbędne w fazie przedaplikacyjnej jak: partnerstwo, budżet czy harmonogram prac. Zdefiniowanie celu często wynika z identyfikacji potrzeb regionu oraz możliwości i doświadczenia instytucji wdrażającej projekt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Partnerstw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dowanie partnerstwa wewnętrznego i zewnętrznego w projekcie opiera się na dwóch elementach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yfikacji potencjalnych partnerów instytucjonalnych w regionie oraz poza ni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tnerstwo powinno odzwierciedlać treść projek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to wykorzystać istniejące już kontakty z instytucjami w regionie jak i wśród partnerów międzynarodowych. Funkcję partnera wiodącego powinien wziąć na siebie region z dużym doświadczeniem w realizacji projektów międzynarodowych oraz możliwościach kadrowych i obsługi finans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4. Aplikacja projektow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dokładnie zaplanować działania związane z wypełnianiem aplikacji projektowej, w tym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idzieć spotkania z partnerami projektu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ć się z programem operacyjnym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względnić czas, który jest potrzebny na zbieranie informacji i uzupełnianie aplikacji oraz innych doku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Programu INTERREG IVC wspierane są dwa rodzaje interwencji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Projekty Inicjatyw Regionalnych (Typ 1)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Projekty Kapitalizacji w tym Projekty Szybkiej Ścieżki (Typ 2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</w:rPr>
        <w:t>Typ 1</w:t>
      </w:r>
      <w:r>
        <w:rPr>
          <w:rFonts w:cs="Arial" w:ascii="Arial" w:hAnsi="Arial"/>
        </w:rPr>
        <w:t xml:space="preserve"> służy realizacji „klasycznych” projektów” współpracy międzyregionalnej. Umożliwia on wymianę informacji na temat szeroko rozumianej polityki regionalnej w ramach dwóch priorytetów tematycznych program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yp 2</w:t>
      </w:r>
      <w:r>
        <w:rPr>
          <w:rFonts w:cs="Arial" w:ascii="Arial" w:hAnsi="Arial"/>
        </w:rPr>
        <w:t xml:space="preserve"> umożliwia generowanie projektów współpracy międzyregionalnej opartych na wymianie dobrych praktyk w zakresie rozwoju regionalnego w ramach głównych programów Funduszy Strukturalnych UE. Projekty tego typu powinny jasno uwzględniać istniejące dobre praktyki w obszarze współprac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niżej pokazano zasadnicze różnice pomiędzy typami interwen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b.1. Wybór typu interwen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y Inicjatyw Regionalnyc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yp 1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y Kapitalizacj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w tym Projekty Szybkiej Ścieżki (Typ 2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, rozpowszechnian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oraz transfer doświadczeń, rozwój nowych metod, jeżeli opierają się one na wymianie doświadczeń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Transfer dobrych praktyk do programów główn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angażowani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i Zarządzającej/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średniczącyc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znaczonych d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i zadań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i Zarządzając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magan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obowiązkow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K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dla Projektów Szybkiej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żk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cana liczba partnerów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ży od proponowanej intensywnośc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y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a: 8-20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a: 10-15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-program: maksymalnie 8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ów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 wymagań dotyczącyc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y zaangażowanych partnerów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zaleceni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-10 reprezentowa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aństw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cany czas trwani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miesiąc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-programy: do 48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miesią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ecany budże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Min. z EFRR 500 tys. eur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z EFRR 5 ml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Min. z EFRR 300 tys. eur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. z EFRR 3 ml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c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dze publiczne i podmioty praw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blicznego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dze publiczne i podmiot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a publicznego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likację wypełnia partner wiodący przy udziale pozostałych partnerów, którzy przekazują informację na temat działań merytorycznych w poszczególnych komponentach oraz konstrukcji regionalnego budże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likacja powinna być wypełniona językiem ogólnie zrozumiałym, zawierać dość zwięzłe opisy, mieszczące się w limicie słów w danym polu. W tekście nie powinno być odnośników do innych miejsc w aplikacji lub innych dok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każdym polem do wypełnienia znajduje się krótka informacja na temat żądanej zawartości oraz sposobu wprowadzanych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wypełniania aplikacji oraz przygotowaniu dodatkowych załączników należy zweryfikować dokumentację przy użyciu listy sprawdzającej (check list), która znajduje się na str. 4 formularza aplikacyj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awidłowo wypełniona, papierowa wersja aplikacji projektowej, powinna zostać podpisana i podstemplowana przez instytucję partnera wiodącego. Nieodzownymi załącznikami do aplikacji powinno być oświadczenie o współfinansowaniu (co-financing statement) oraz harmonogram działań. Aplikację należy przesłać drogą pocztową i elektroniczną do Wspólnego Sekretariatu Technicznego Programu INTERREG IVC, nie później niż ostatniego dnia apelu o składanie projektów (decyduje data stempla pocztowego). Oświadczenie o współfinansowaniu należy wysłać pocztą bądź faksem do WST, natomiast harmonogram działań można przesłać drogą elektron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</w:rPr>
        <w:t xml:space="preserve">Wersja elektroniczna aplikacji powinna zostać wysłana na adres: </w:t>
      </w:r>
      <w:r>
        <w:rPr>
          <w:rFonts w:cs="Arial" w:ascii="Arial" w:hAnsi="Arial"/>
          <w:i/>
          <w:iCs/>
          <w:sz w:val="20"/>
          <w:szCs w:val="20"/>
        </w:rPr>
        <w:t>application@interreg4c.net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Kryte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powinien opierać się na kryteriach pochodzących z danego programu operacyjnego (tu: INTERREG IVC). Wybór programu do realizacji zamierzonych celów musi jasno wynikać z opisu projektu. Należy też zwrócić uwagę na kryteria szczegółowe, które występują w Podręczniku Program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yteria jakości powodują powstanie kryteriów wyb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ryteria wybo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oceny projektu zastosowane będą m.in. poniższe kryteria wybo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związek z programem i kryteria z nim związane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realizacja celów Programu (na odpowiednim poziomie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niesienie do celów Strategii Lizbońskiej i Goeteborskiej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zedstawienie „wartości dodanej” współpracy międzyregionalnej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sne i wiarygodne elementy innowacyj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u w:val="single"/>
        </w:rPr>
        <w:t>Kryteria związane z opisem projekt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idoczność, trwałość i możliwość transferu produktów i rezultatów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jekt powinien zakładać widoczne i namacalne rezultaty i działani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łówne produkty są jasno zdefiniowane a założenie ich wykorzystania (np. grupy docelowe) są real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kreślony jest proces wdrażania projektu po jego zakończeni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dukty i rezultaty mogą być transferowane poza układ partnerski i plan prac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ryteria związane z zarządza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ektywność i przejrzystość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zadania i odpowiedzialność dla wszystkich partnerów we wszystkich pakietach roboczych/komponentach są sprecyzowa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ruktura zarządzania i połączenia są przejrzyste i dobrze określon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artner wiodący posiada odpowiednie doświadczenie i umiejętność zarządzania technicznego i finansowego projektem w skali międzynarodowej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lan pracy przewiduje docelową ocenę postępu projek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Kryteria związane z komunikacją i zarządzaniem wiedzą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komunikacja i środowisko projektu jest właściwa i przejrzyście opisa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gólna strategia dla komunikacji zewnętrznej jest dobrze zdefiniowana i uzasadnio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gólna strategia dla komunikacji wewnętrznej jest dobrze zdefiniowana i uzasadniona</w:t>
      </w:r>
    </w:p>
    <w:sectPr>
      <w:headerReference w:type="default" r:id="rId2"/>
      <w:type w:val="nextPage"/>
      <w:pgSz w:w="11906" w:h="16838"/>
      <w:pgMar w:left="1418" w:right="1418" w:gutter="0" w:header="181" w:top="170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drawing>
        <wp:inline distT="0" distB="0" distL="0" distR="0">
          <wp:extent cx="1828800" cy="724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0"/>
        <w:szCs w:val="20"/>
      </w:rPr>
      <w:tab/>
      <w:tab/>
    </w:r>
    <w:r>
      <w:rPr>
        <w:i/>
        <w:sz w:val="20"/>
        <w:szCs w:val="20"/>
      </w:rPr>
      <w:drawing>
        <wp:inline distT="0" distB="0" distL="0" distR="0">
          <wp:extent cx="1068705" cy="7181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870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Biuro Europejskiej Współpracy Terytorialnej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Departament Polityki Regional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resc">
    <w:name w:val="tres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4:18:00Z</dcterms:created>
  <dc:creator>r.modrzewski</dc:creator>
  <dc:description/>
  <cp:keywords/>
  <dc:language>en-US</dc:language>
  <cp:lastModifiedBy>Bartłomiej Dahm</cp:lastModifiedBy>
  <dcterms:modified xsi:type="dcterms:W3CDTF">2008-01-11T14:39:00Z</dcterms:modified>
  <cp:revision>4</cp:revision>
  <dc:subject/>
  <dc:title>Praktyczne wskazówki dla potencjalnych beneficjentów programu INTERREG IV C</dc:title>
</cp:coreProperties>
</file>