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entury Gothic" w:hAnsi="Century Gothic" w:cs="Century Gothic"/>
          <w:iCs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tner Search from Los Monegros (Aragon, Spain)</w:t>
      </w:r>
    </w:p>
    <w:p>
      <w:pPr>
        <w:pStyle w:val="Normal"/>
        <w:rPr>
          <w:rFonts w:ascii="Century Gothic" w:hAnsi="Century Gothic" w:cs="Century Gothic"/>
          <w:iCs/>
          <w:sz w:val="22"/>
          <w:szCs w:val="22"/>
          <w:lang w:val="en-US"/>
        </w:rPr>
      </w:pPr>
      <w:r>
        <w:rPr>
          <w:rFonts w:cs="Century Gothic" w:ascii="Century Gothic" w:hAnsi="Century Gothic"/>
          <w:iCs/>
          <w:sz w:val="22"/>
          <w:szCs w:val="22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214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ramme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>Europe for Citizens programm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eadline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June, 20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tact person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me:  Francisca Gall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itle/profession: General Coordinator of Los Monegro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it-IT"/>
                </w:rPr>
                <w:t>fr.gallego@monegros.net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Tel: +34 974 57009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Address: </w:t>
            </w: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Comarca de los Monegros. Avenida Fraga, s/n (Edificio Feria Sariñena) – 22200 Sariñena (Huesca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ganisation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sv-SE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eastAsia="sv-SE"/>
                </w:rPr>
                <w:t>Los Monegros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eastAsia="sv-SE"/>
              </w:rPr>
              <w:t xml:space="preserve"> is a supra-local entity composed of 31 municipalities, with an area of 2.766 Km2 and a population of 20.633 inhabitants. </w:t>
            </w:r>
          </w:p>
        </w:tc>
      </w:tr>
      <w:tr>
        <w:trPr>
          <w:trHeight w:val="2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ct idea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Los Monegros is looking for European partners interested in participating in a project within the Europe for Citizens programme – Action 1, Measure 2.1 — Citizens´ Project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The project will aim to test citizen participation methodologies focusing on the employment in the field of the influence of EU policies on the local level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Objectiv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>Know the socioeconomic context related to the employment in each participant reg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>Promote the exchange of strategies for employment policies applied in the territories of the partner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>Involve society in the decision-making process to start new activities that promote employmen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>Explore innovative methods of participation between citizens and institutions through local social network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>Disseminate EU actions among citize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Action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Creation of working group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Analysis of existing communication channels to disseminate employment opportuniti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Creation of digital tools for particip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iCs/>
              </w:rPr>
              <w:t>Promotion of the debate about the labor market and employment initiativ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Arial Narrow" w:ascii="Arial Narrow" w:hAnsi="Arial Narrow"/>
                <w:iCs/>
              </w:rPr>
              <w:t>Visit to the European institutions in Brussel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  <w:t>Methodolog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Preparation of meetings in the different territories with the involvement of all the participa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Organisation of workshops and debate group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Preparation of debates across the social networks, including videoconferenc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Pool of results of participatory process among the territories.</w:t>
            </w:r>
          </w:p>
        </w:tc>
      </w:tr>
      <w:tr>
        <w:trPr>
          <w:trHeight w:val="66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tners searched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e are looking for three towns and municipalities (or a supra-municipal entity with similar characteristics) who are working with active employment policies, whishing to find innovative solutions and methodologies in the field of citizenship participation at local level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63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ey words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mployment, citizen involvement, authoritie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ct period: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January 2014 – 31 December 201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lang w:val="sv-SE"/>
        </w:rPr>
      </w:pPr>
      <w:r>
        <w:rPr>
          <w:rFonts w:cs="Century Gothic" w:ascii="Century Gothic" w:hAnsi="Century Gothic"/>
          <w:i/>
          <w:sz w:val="20"/>
          <w:szCs w:val="20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 Narrow" w:hAnsi="Arial Narrow" w:eastAsia="SimSun;宋体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SimSun;宋体" w:cs="Arial"/>
      <w:b/>
      <w:bCs/>
      <w:kern w:val="2"/>
      <w:sz w:val="32"/>
      <w:szCs w:val="32"/>
      <w:lang w:val="en-GB" w:eastAsia="zh-CN"/>
    </w:rPr>
  </w:style>
  <w:style w:type="character" w:styleId="Heading3Char">
    <w:name w:val="Heading 3 Char"/>
    <w:basedOn w:val="DefaultParagraphFont"/>
    <w:qFormat/>
    <w:rPr>
      <w:rFonts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Normal1">
    <w:name w:val="normal1"/>
    <w:basedOn w:val="DefaultParagraphFont"/>
    <w:qFormat/>
    <w:rPr>
      <w:rFonts w:ascii="Verdana" w:hAnsi="Verdana" w:cs="Times New Roman"/>
      <w:color w:val="000000"/>
      <w:sz w:val="22"/>
      <w:szCs w:val="2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SimSun;宋体" w:cs="Times New Roman"/>
      <w:sz w:val="20"/>
      <w:szCs w:val="20"/>
      <w:lang w:val="en-GB" w:eastAsia="zh-C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.gallego@monegros.net" TargetMode="External"/><Relationship Id="rId3" Type="http://schemas.openxmlformats.org/officeDocument/2006/relationships/hyperlink" Target="http://www.losmonegro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31:00Z</dcterms:created>
  <dc:creator>Anita Toth</dc:creator>
  <dc:description/>
  <cp:keywords/>
  <dc:language>en-US</dc:language>
  <cp:lastModifiedBy>user</cp:lastModifiedBy>
  <dcterms:modified xsi:type="dcterms:W3CDTF">2013-05-02T09:31:00Z</dcterms:modified>
  <cp:revision>2</cp:revision>
  <dc:subject/>
  <dc:title>Partner Search from XXX</dc:title>
</cp:coreProperties>
</file>